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внесении изменений и допол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рмативные  акты   МВД   Росс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применении актов МВД СССР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нести изменения и дополнения в нормативные акты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ожению N 1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становить,  что  нормативные  акты  МВД  СССР и отд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я   нормативных   актов   МВД   СССР   согласно  Переч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2) в органах внутренних дел  Российской  Федераци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ся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(воинское) звание              Инициал имени и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омендуется при подготовке проекта приказа МВД России о внесении изменений и дополнений в ранее изданные нормативные правовые акты МВД России и одновременном признании неприменяемыми ведомственных нормативных правовых актов МВД СССР и (или) отдельных предписаний нормативных правовых актов МВД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анная форма применяется при необходимости внесения изменений и дополнений в несколько ранее изданных нормативных правовых актов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лучаях незначительного количества нормативных актов (не более 5) перечень этих актов может быть указан непосредственно по тексту приказа МВД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0</Characters>
  <CharactersWithSpaces>1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приказа о внесении изменений и дополнений в нормативные акты МВД России и неприменении актов МВД СССР при подготовке проекта приказа МВД России о внесении изменений и дополнений в ранее изданные нормативные правовые акты МВД России и 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