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внесении  изменений  и  допол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струкцию (указывается полное и 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звание нормативного правового  ак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твержденную    приказом   МВД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__ _______ 19__ г. N 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изменения и дополнения в Инструкцию (указывается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точное  название  нормативного  правового  акта),  утвержд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ВД  России  от  __  ____________ 19__ г. N ____ &lt;*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агаемому Перечню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             Инициал имени и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омендуется при подготовке проекта приказа МВД России, которым в прилагаемом Перечне вносятся изменения и дополнения в ранее изданный ведомственный нормативный правовой акт (Инструкцию) без внесения изменений и дополнений непосредственно в приказ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аличии государственной регистрации данного ведомственного нормативного правового акта указываются реквизиты данной регистрации (например, "зарегистрирован в Министерстве юстиции Российской Федерации __ _______ 19__ года, регистрационный N ____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анная форма применяется при необходимости внесения изменений и дополнений в один ранее изданный нормативный правовой акт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иказа о внесении изменений и дополнений в инструкцию, утвержденную приказом МВД России при подготовке проекта приказа МВД России, которым вносятся изменения и дополнения в ранее изданный ведомственный нормативный правовой акт (инстр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