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7.1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ИКАЗА МИНИСТЕР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П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   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утреннем и пропускном режимах в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аниях Министерства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Федеральным закон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ую Инструкцию о внутреннем и пропускном режим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зданиях   Министерства   природных  ресурс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знать утратившим силу прика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оль за исполнением приказа возложит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                          Подпись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ы (на оборотной сторон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иказа о внутреннем и пропускном режимах в административных зданиях Министерства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