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48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8.2009 N 63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 ВНУТРЕННИХ ДЕЛ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                                     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─┐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 введении условий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ознаграждения за ____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остановлением Правительства Российской Федерации от __ ________ 200_ г. N __ (указывается полное и точное наименование нормативного правового акта) &lt;2&gt;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вести в системе МВД России с 1 января 200_ года согласованные с Министерством труда и социального развития Российской Федерации (письмо от ___ _____ 200_ г. N АК-15/123) &lt;3&gt; условия выплаты вознаграждения работникам органов внутренних дел за _________, предусмотренные пунктом 14 распоряжения Совета Министров РСФСР от __ ____ 19__ г. N __ &lt;2&gt; (письмо МВД РСФСР от __ ______ 19__ г. N __) &lt;4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ЭД МВД России (указываются инициалы имени и отчества, фамилия руководителя структурного подразделения МВД России) обеспечить своевременный перерасчет заработной платы работникам органов внутренних дел Российской Федерации исходя из новых условий выплаты указанно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становить, что пункт 5 приказа МВД СССР от __ __________ 19__ г. N __ с 1 января 200_ года в органах внутренних дел Российской Федерации не приме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 за выполнением настоящего приказа возложить на заместителя Министра (специальное (воинское) звание, инициалы и фамил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(воинское) звание              Инициал имени и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екомендуется при подготовке проекта приказа МВД России об утверждении нормативного правового акта МВД России, подготовленного по согласованию с другими федеральными органами исполнительной власти (иными государственными органами и организация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источник официального опубликования данного нормативного правового акта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сылка на письмо указывается только при согласовании проекта данным образом (посредством получения соответствующего письма федерального органа исполнительной власти, согласовавшего проект нормативного правового акта МВД России) и при отсутствии соответствующей отметки непосредственно на прилагаемом к данному проекту приказа МВД России докуме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ание на данное письмо отражается в проекте нормативного правового акта МВД России в случае, если указанный правительственный нормативный правовой акт ранее доводился до сведения органов внутренних дел посредством направления его с сопроводительным пись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5</Characters>
  <CharactersWithSpaces>22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приказа о введении условий выплаты вознаграждения при подготовке проекта приказа МВД России об утверждении нормативного правового акта МВД России, подготовленного по согласованию с другими федеральными органами исполнительной власти (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