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И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Герб РФ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ФЕДЕРАЛЬНОЕ АГЕНТ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ОБУСТРОЙСТВУ ГОСУДАРСТВЕННОЙ ГРАНИЦ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ОЙ ФЕДЕР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Росграница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РИКАЗ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т "__" __________ 200_ г. Москва N 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б утверждении Инструкц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о делопроизводству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___________________________, приказываю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основание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 Утвердить   и   ввести  в  действие  прилагаемую  Инструкцию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производству  в Федеральном агентстве по обустройству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ицы Российской Федерации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Признать утратившим силу приказ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Контроль за исполнением настоящего приказа возложить на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Подпись                  Расшифровка 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4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иказа о введении в действие инструкции по делопроизводству в Федеральном агентстве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