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   объявлении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легии МВД России о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 200_ г. N ____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является для руководства и исполнения прилагаемое решение коллегии МВД России от __ ___________ 200_ г. N _____ "О мерах по совершенствованию деятельности ____________"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ам департаментов и управления МВД России, подразделений, непосредственно подчиненных МВД России, министрам внутренних дел, начальникам ГУВД, УВД по субъекта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ратить особое внимание на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зять под личный контроль осуществлени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есть, что порядок организации __________ урегулирован Инструкцией о __________, утвержденной приказом МВД России от __ ________ 200_ г. N _____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ить, что приказ МВД СССР от __ ______ 19__ г. N _____ в системе МВД России не применяется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омендуется для подготовки проекта приказа МВД России, объявляющего решение коллегии Министерства внутренних дел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ая форма применяется в том случае, если приложение к данному приказу МВД России является единств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государственной регистрации данного нормативного правового акта МВД России в Минюсте России в сноске указываются реквизиты данной регистрации (например, "Зарегистрирован в Минюсте России 27 июня 2003 года, регистрационный N 484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ая форма применяется в тех случаях, когда указанный нормативный правовой акт МВД СССР не подлежит применению как в органах внутренних дел, так и во внутренних войсках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б объявлении решения коллегии МВД России для подготовки проекта приказа МВД России, объявляющего решение коллегии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