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09 N 63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              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 утверждении Инструк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е _________________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прилагаемую Инструкцию по работе (указывается полное и правильное название Инструкции, являющейся приложением к данному приказу МВД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, что головным подразделением в системе органов внутренних дел Российской Федерации по осуществлению (указывается конкретный вид деятельности) является (указывается конкретное подразделение МВД России (подразделение, находящееся в непосредственном подчинении МВД России, учреждение МВД России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ьникам департаментов и управления МВД России, подразделений, непосредственно подчиненных МВД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(даются конкретные нормативные предписания по организации выполнения Инструкции, утвержденной настоящим приказом МВД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ьнику ДРО МВД России (указываются инициалы имени и отчества, фамилия руководителя структурного подразделения МВД Росси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(даются конкретные нормативные предписания по организации выполнения Инструкции, утвержденной настоящим приказом МВД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инистрам внутренних дел, начальникам ГУВД, УВД по субъекта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(даются конкретные нормативные предписания по организации выполнения Инструкции, утвержденной настоящим приказом МВД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честь, что (указывается конкретный вид деятельности) регулируется Положением, утвержденным постановлением Правительства Российской Федерации от __ ______ 200_ г. N ____ &lt;2&gt; (приказ МВД России от __ ___ 200_ г. N ___)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становить, что приказ МВД СССР от __ _________ 19__ г. N ___ в органах внутренних дел Российской Федерации не применяется &lt;4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нтроль за выполнением настоящего приказа возложить на заместителя Министра (специальное (воинское) звание, инициалы имени и отчества, фамилия соответствующего должностного лица Министер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(воинское) звание              Инициал имени и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комендуется для утверждения приказом МВД России другого нормативного правового акта МВД России с изложением необходимых предписаний для органов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источник официального опубликования данного нормативного правов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анная форма применяется в случае, если содержание указанного правительственного нормативного правового акта доводилось до органов внутренних дел Российской Федерации (внутренних войск МВД России) нормативным правовым актом МВД России. В случае государственной регистрации данного ведомственного нормативного правового акта в Минюсте России в сноске указываются необходимые реквизиты данной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анная форма применяется в случаях, когда действие ранее изданного нормативного правового акта МВД СССР распространялось только на органы внутренних дел, а также в случаях, когда содержащиеся в нем нормативные предписания сохраняют свое действие на внутренние войска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1</Characters>
  <CharactersWithSpaces>2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риказа об утверждении инструкции по работе, являющейся приложением к данному приказу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