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4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                                  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          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 утверждении Наставления об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полное и точ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рмативного правового акта) и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 порядке  (указывается  полное и то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   нормативного    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кта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авление об организации (указывается полное и точное наименование нормативного правового акта)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струкцию о порядке разработки и внедрения (указывается полное и точное наименование нормативного правового акта)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читать утратившим силу приказ МВД РСФСР от __ ______ 19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становить, что приказ МВД СССР от __ ______ 19__ г. N ___ в системе МВД России не применяется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(воинское) звание              Инициал имени и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комендуется для использования при подготовке проекта приказа МВД России об утверждении ведомственных нормативных правовых актов, когда нет необходимости давать предписания для органов внутренни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анная форма применяется в случаях, когда указанный нормативный правовой акт МВД СССР не подлежит применению как в органах внутренних дел Российской Федерации, так и во внутренних войсках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6</Characters>
  <CharactersWithSpaces>1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приказа об утверждении наставления об организации нормативного правового акта и инструкции о порядке разработки и внедрения нормативного правового акта при подготовке проекта приказа МВД России об утверждении ведомственных нормативных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