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  утверждении    нормативных 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бласти производственн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 органов внутренних дел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 (указывается полное и точное наименование нормативного правового акта)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трукцию (указывается полное и точное наименование нормативного правового акта)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авление (указывается полное и точное наименование нормативного правового акта)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департаментов и управления МВД России, подразделений, непосредственно подчиненных МВ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инистрам внутренних дел, начальникам ГУВД, УВД по субъекта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ть, что приказы МВД СССР от __ ________ 19__ г. N __, от __ _____ 19__ г. N ___ и от __ _______ 19__ г. N __ в органах внутренних дел Российской Федерации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выполнением настоящего приказа возложить на заместителя Министра (специальное (воинское) звание, инициалы имени и отчества, фами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при утверждении нормативных правовых актов МВД России с одновременным изданием предписаний для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б утверждении нормативных актов в области производственно-хозяйственной деятельности органов внутренних дел МВД России с одновременным изданием предпис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