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  утверждении   Положения   о   Гл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и  (указывается  полное 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уктурного подразделения МВД Росс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прилагаемое   Положение  о  Главном 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 полное  название  структурного  подразделения  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читать  утратившим  силу приказ МВД России от 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             Инициал имени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омендуется при подготовке документов, устанавливающих правовой статус подразделений органов внутренних дел (положений и уста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б утверждении положения о Главном управлении структурного подразделения МВД России при подготовке документов, устанавливающих правовой статус подразделений органов внутренних дел (положений и устав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