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4.1.6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ПРИ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ИНИСТЕРСТВО ТРАНСПОР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АЯ СЛУЖБА ПО НАДЗОРУ В СФЕРЕ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РОСТРАНСНАДЗ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        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утверждении статистического инструмен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ля организации статистического наблюдения на 2006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 служба по надзору в сфере транспорта приказыва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твердить прилагаемые формы  федерального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ого наблюдения и ввести их в действ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становить  представление  государственной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сти   по   указанным  в  п.  1  настоящего  приказа  форм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государственного статистического наблюдения в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роки, установленные в формах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   введением   указанного   в   п.  1  настоящего 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ого  инструментария  признать  утратившими  силу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государственного статистического наблю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Подпись 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зы (на оборотной сторон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3</Characters>
  <CharactersWithSpaces>1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Федеральная служба по надзору в сфере транспорта</dc:creator>
  <dc:description/>
  <dc:language>en-US</dc:language>
  <cp:lastModifiedBy/>
  <dcterms:modified xsi:type="dcterms:W3CDTF">2011-10-30T10:16:00Z</dcterms:modified>
  <cp:revision>2</cp:revision>
  <dc:subject>Образец</dc:subject>
  <dc:title>Образец оформления приказа в Федеральной службе по надзору в сфере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