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3.7.1.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ИКАЗА МИНИСТ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ИНИСТЕРСТВО ИНФОРМАЦИОННЫХ 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ининформсвязи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г. Москва   N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иказа в центральном аппарате Министерств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