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купе в 2007 году у владельцев - гражда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еющихся у них государственных казначейских обязательств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ертификатов Сберегательного банка СССР, раз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ерритории Российской Федерации до 1 января 199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137  Федерального  закона 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2007 год" Правительство Российской Федерации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илагаем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ила выкуп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меры средст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ительства                                        И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оекта Постановления Правительства Российской Федерации О выкупе в 2007 году у владельцев — граждан Российской Федерации имеющихся у них государственных казначейских обязательств СССР и сертификатов Сберегательного банка СССР, разме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