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3.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купе в 2004 году у владельцев -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меющихся у ни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значейских обязательств СССР и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берегательного банка СССР, размещ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до 1 января 199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 статьей  137  Федерального  закона 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на 2004 год" Правительство Российской Федерации 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рилагаем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ила выкуп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меры средств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                                          И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екта постановления Правительства Российской Федерации о выкупе в 2004 году у владельцев — граждан Российской Федерации имеющихся у них государственных казначейских обязательств СССР и сертификатов сберегательного банка СССР, размещ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