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лаве IV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ПРОЕКТА ПОСТАНО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ТЕЛЬСТВ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</w:t>
      </w:r>
      <w:r>
        <w:rPr/>
        <w:t>верхнее поле 2 с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     </w:t>
      </w:r>
      <w:r>
        <w:rPr/>
        <w:t>Проек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    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    </w:t>
      </w:r>
      <w:r>
        <w:rPr/>
        <w:t>36 п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     </w:t>
      </w:r>
      <w:r>
        <w:rPr/>
        <w:t>/\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</w:t>
      </w:r>
      <w:r>
        <w:rPr/>
        <w:t>ПРАВИТЕЛЬСТВО РОССИЙСКОЙ 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е менее│                     24 п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9 см  │                      /\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</w:t>
      </w:r>
      <w:r>
        <w:rPr/>
        <w:t>24 п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</w:t>
      </w:r>
      <w:r>
        <w:rPr/>
        <w:t>/\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</w:t>
      </w:r>
      <w:r>
        <w:rPr/>
        <w:t>от "___" ___________________ г. N 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</w:t>
      </w:r>
      <w:r>
        <w:rPr/>
        <w:t>24 п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</w:t>
      </w:r>
      <w:r>
        <w:rPr/>
        <w:t>/\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|    │                    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\/    \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инт.      О введении в Федеральной таможенной служ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/\   должности статс-секретаря - заместителя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|                            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&gt;                          36 пт                                   &lt;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вое                          /\                                   пра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е                            |                                   по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,75 см                                                             2,25 с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|      Правительство Российской Федерации п о с т а н о в л я е 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\/      1. Ввести   в  Федеральной   таможенной   службе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 пт статс-секретаря  -  заместителя    руководителя   в   преде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/\   установленного Правительством Российской Федерации  коли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|   заместителей руководителя Служ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. В  пункте  5  Постановления   Правительств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ции от  21  августа  2004 г. N 429 "Вопросы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аможенной службы"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6 п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|              /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\/               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инт. Председатель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/\      Российской Федерации                             И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изы (на оборотной стороне последнего 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/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ижнее поле 2 с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8</Characters>
  <CharactersWithSpaces>2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Министерство транспорта Российской Федерации</dc:creator>
  <dc:description/>
  <dc:language>en-US</dc:language>
  <cp:lastModifiedBy/>
  <dcterms:modified xsi:type="dcterms:W3CDTF">2011-10-30T10:16:00Z</dcterms:modified>
  <cp:revision>2</cp:revision>
  <dc:subject>Образец</dc:subject>
  <dc:title>Образец оформления проекта постановления Правительства Российской Федерации, подготовленного депертаментом Минтранса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