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.3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прир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ФОРМЛЕНИЯ ПРОЕКТА ПОСТАНО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ТЕЛЬСТВА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Про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АВИТЕЛЬСТВО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 "__" ______________ г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выкупе в 2004 году у владельцев -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оссийской Федерации имеющихся у них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азначейских обязательств СССР и сертифик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берегательного банка СССР, размещенных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оссийской Федерации до 1 января 1992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атьей  137  Федерального  закона  "О Федер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е на 2004 год" Правительство Российской Федерации постановля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дить прилагаем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авила выкупа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азмеры средств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                                       И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зы (на оборотной сторон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42</Characters>
  <CharactersWithSpaces>9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6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0:16:00Z</dcterms:modified>
  <cp:revision>2</cp:revision>
  <dc:subject>Образец</dc:subject>
  <dc:title>Образец оформления проекта постановления Правительства Российской Федерации о выкупе в 2004 году у владельцев — граждан Российской Федерации имеющихся у них государственных казначейских обязательств СССР и сертификатов сберегательного банка СССР, размещ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