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V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МОРРЕЧФЛ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Москв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тверждени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&gt;           Управлении финансирования и бухгалтерского учета            &lt;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е                                                                пра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             |                                                 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м              \/                                                  1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    В соответствии с  Положением  о   Федеральном   аген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морского и речного  транспорта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Правительства   Российской    Федерации   от  23 июл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N 371, а также на  основании   Приказа  Агентства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|    Российской  Федерации  от  26 апреля 2004 г. N 1 "О стру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штатном  расписании   центрального  аппарата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гентства морского и речного транспорта"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дить прилагаемое Положение об Упр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           А.А. Давы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зы на оборотной стороне последне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иновьева Людмила Леонид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626-95-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ижнее поле 2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оекта приказа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