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2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Положения об Управлении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о внутренне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ое Полож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утратившим си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ий Указ вступает в силу со дня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Крем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Указа Президента Российской Федерации об утверждении Положения об Управлении Президента Российской Федерации по внутренней политике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