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V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ЕКТА У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</w:t>
      </w:r>
      <w:r>
        <w:rPr/>
        <w:t>верхнее поле 2 с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</w:t>
      </w:r>
      <w:r>
        <w:rPr/>
        <w:t>36 п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е менее│                                              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9 см  │                          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</w:t>
      </w:r>
      <w:r>
        <w:rPr/>
        <w:t>УКА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</w:t>
      </w:r>
      <w:r>
        <w:rPr/>
        <w:t>24 п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|  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&gt;      \/       О первоочередных мерах по обеспечению             &lt;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вое   1 инт.       безопасности дорожного движения              пра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      /\                         |                           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75 см    |                        \/                            2,25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4 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 целях  повышения  безопасности  дорожного   дви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кращения  количества  граждан,  пострадавших  в  дорож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 транспортных   происшествиях,   и   снижения   тяжести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\/    последствий п о с т а н о в л я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пт     1. Правительству    Российской   Федерации  совместн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/\    органами исполнительной власт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    4. Настоящий Указ вступает в силу со дня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6 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      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нт.      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  Российской Федерации                                В.Пу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8 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сква, Крем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пт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/\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изы (на оборотной стороне последнего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ижнее поле 2 с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транспорта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екта Указа Президента Российской Федерации, подготовленного депертаментом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