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2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прир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ПРО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 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утверждении Положения об Управлении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оссийской Федерации по внутренней полит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твердить прилагаемое Положени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знать утратившим сил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стоящий Указ вступает в силу со дня его подпис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зид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, Крем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зы (на оборотной сторон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8</Characters>
  <CharactersWithSpaces>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0:16:00Z</dcterms:modified>
  <cp:revision>2</cp:revision>
  <dc:subject>Образец</dc:subject>
  <dc:title>Образец оформления проекта Указа Президента Российской Федерации об утверждении Положения об Управлении Президента Российской Федерации по внутренней политике в Министерстве природных ресурс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