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лаве V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ОТОКО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2 и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|                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\/       совещания у Министра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 инт.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/\                И.Е. ЛЕВИТ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|                       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2 и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2 и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       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местители Министра                -  Инициалы и фамил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лфавит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и федеральной службы и   -  Инициалы и фамил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ых агентств, находящихся      алфавит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ведении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иректора департаментов             -  Инициалы и фамил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лфавит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. О ходе выполнени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\/     1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и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/\                     II. О введении мер по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Фамилия, Фамилия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Принять к сведению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 и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р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                            И.Е. Леви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ванов Кирилл Алексе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26 88-6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изы (на оборотной стороне последнего 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1</Characters>
  <CharactersWithSpaces>1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транспорта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ротокола Минтранс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