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лаве IV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 мо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ч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ПРОТОКОЛА СОГЛАСИТЕЛЬНОГО СОВЕЩ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2 ин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/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|                                 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\/         согласительного совещания у заместителя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инт.       Федерального агентства морского и реч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/\                           Е.Г. Тру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|                                 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2 ин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/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2 ин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/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N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-  Инициалы и фамил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алфавит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-  Инициалы и фамил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алфавит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е сотрудники Агентства                  -  Инициалы и фамил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алфавит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. О согласовании проекта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Фамилия, Фамилия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судив доводы сторон, ...были сняты следующие за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морречфлотом России учтены следующие замечания..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остальным  вопросам  принято   решение о  подписании  Руково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морского и речного транспорта  и   Руководителем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 таблицы  разногласий  для  направления в  Минюст  Росс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о  Российской  Федерации в установленном порядке с проектом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3 ин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/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                                 Е.Г. Тру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ванов Кирилл Алексее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26-88-6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изы (на оборотной стороне последнего 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2</Characters>
  <CharactersWithSpaces>2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Министерство транспорта Российской Федерации~Федеральное агентство морского и речного транспорта</dc:creator>
  <dc:description/>
  <dc:language>en-US</dc:language>
  <cp:lastModifiedBy/>
  <dcterms:modified xsi:type="dcterms:W3CDTF">2011-10-30T10:15:00Z</dcterms:modified>
  <cp:revision>2</cp:revision>
  <dc:subject>Образец</dc:subject>
  <dc:title>"Образец оформления протокола согласительного совещания у заместителя руководителя Федерального агентства морского и речного транспорта (Росморречфлота)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