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3.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 СОВЕЩ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ЗАМЕСТИТЕЛЯ МИН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щания у заместителя Министра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вяз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.Д. Антоню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 выполнении пла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    Б.Д. Антоню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токола совещания у заместителя Министр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