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ых технологий 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(п. 3.7.3.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ПРОТОКО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ЩАНИЯ У ДИРЕКТОРА ДЕПАРТА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 Р О Т О К О 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епартамент организационной и специа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-          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-          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амил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алфави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. О выполнении плана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Фамилия, Фамилия, Фамилия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нять к сведению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уководителям структурных подразделений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I. О введении мер по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Фамилия, Фамилия, Фамилия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нять к сведению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й и специальной деятельности                      И.О.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7</Characters>
  <CharactersWithSpaces>1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16:00Z</dcterms:modified>
  <cp:revision>2</cp:revision>
  <dc:subject>Образец</dc:subject>
  <dc:title>Образец оформления протокола совещания у директора Департамента организационной и специальной деятельности Министерства информационных технологий и связ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