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3.7.3.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ТОКОЛА СОВЕЩАНИЯ У МИНИ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 Р О Т О К О 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вещания у Министра информационных 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.Д. РЕЙМ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-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-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-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амил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алфави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О выполнении план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уководителям структурных подразделений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I. О введении мер п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           Л.Д. Рейм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1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отокола совещания у Министр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