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3.7.3.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ТОКОЛА СОВЕЩ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СТАТС-СЕКРЕТАРЯ - ЗАМЕСТИТЕЛЯ МИНИ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 Р О Т О К О 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вещания у статс-секретаря - заместителя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ормационных 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.В. Ма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-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-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алфави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О выполнении план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ителям структурных подразделений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. О введении мер п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с-секретарь -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          А.В. Мас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токола совещания у статс-секретаря — заместителя Министр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