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V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|         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\/       совещания у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 инт.  Федерального агентства м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/\         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|             А.А. Давыд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          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местители руководителя                     -  Инициалы и 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ика управлений                        -  Инициалы и 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и подведомственных                -  Инициалы и 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ятий Агентства                           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. О ходе выполнен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     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                          II. О введении мер п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   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рского и речного транспорта                         А.А. Давыд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ванов Кирилл Алексе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626-88-6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изы (на оборотной стороне последнего 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7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отокола совещания у руководителя Федерального агентства морского и речного транспорта (Росморречфло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