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7.1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распоряжения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КУЛЬТУРЫ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утратившим сил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распоряжения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