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4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. 2.4.1.6 Инструк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делопроизводств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 Федеральной службе по надзор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 сфере транспорт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БРАЗЕЦ ОФОРМЛЕНИЯ РАСПОРЯЖЕ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Герб Росс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МИНИСТЕРСТВО ТРАНСПОРТА РОССИЙСКОЙ ФЕДЕР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ФЕДЕРАЛЬНАЯ СЛУЖБА ПО НАДЗОРУ В СФЕРЕ ТРАНСПОР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(РОСТРАНСНАДЗОР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РАСПОРЯЖ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______________              N 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Москв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о исполнение 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(основание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 Утвердить 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 Признать утратившим сил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                    Подпись                Расшифров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изы (на оборотной стороне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58</Words>
  <Characters>1059</Characters>
  <CharactersWithSpaces>90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0:16:00Z</dcterms:created>
  <dc:creator>Федеральная служба по надзору в сфере транспорта</dc:creator>
  <dc:description/>
  <dc:language>en-US</dc:language>
  <cp:lastModifiedBy/>
  <dcterms:modified xsi:type="dcterms:W3CDTF">2011-10-30T10:16:00Z</dcterms:modified>
  <cp:revision>2</cp:revision>
  <dc:subject>Образец</dc:subject>
  <dc:title>Образец оформления распоряжения в Федеральной службе по надзору в сфере транспорт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