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РЕКВИЗИТОВ ОБЛОЖКИ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C4 (230 x 320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анить _____ лет, до ____ г.            Штамп ставится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                         заполня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                                        Государ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т. ____               архивом РФ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/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онд 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Опись 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ело 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УДЕБНЫЙ ДЕПАРТАМЕН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 ВЕРХОВНОМ СУДЕ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подраздел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ДЕЛО N ____ том 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заголовок дел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Штамп ставится и заполняетс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центральным архиво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удебного департамен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/\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─────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 N 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ись N 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о N ____________│            Начато 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└───────────────────┘           </w:t>
      </w:r>
      <w:r>
        <w:rPr/>
        <w:t>Окончено "__" 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На _____ лист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реквизитов обложки дела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