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эксплуатации металл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пусов, устройств и систем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РЕЗУЛЬТАТОВ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ОЯННОЙ СУДОВОЙ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результаты работы постоянной судовой комиссии оформляются в виде акта, записываемого в журнал осмотра корпуса, устройств и систе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┬───────────┬──────┬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│ Результаты работы    │Мероприятия│Срок  │Ответст- │Отмет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постоянной судовой   │по устране-│выпол-│венное   │об у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комиссии             │нию неис-  │нения │лицо за  │ран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</w:t>
      </w:r>
      <w:r>
        <w:rPr/>
        <w:t>правностей │меро- │устране- │недо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│</w:t>
      </w:r>
      <w:r>
        <w:rPr/>
        <w:t>прия- │ние недо-│тат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│</w:t>
      </w:r>
      <w:r>
        <w:rPr/>
        <w:t>тия   │статков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Утверждаю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___________________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должность, Ф.И.О.)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"____"______19__г.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АКТ     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миссия в составе: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седателя комиссии-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_____________________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должность, Ф.И.О.)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членов комиссии -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______________________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извела осмотр кор-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уса, устройств и сис-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м судна, в результа-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 работы установлено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. По судну:   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. Наружная обшивка с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бором:       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. Палубы, платформы и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торое дно:    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4. Переборки:  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5. Фундаменты: 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6. Вкладные цистерны: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7. Надстройки, рубки,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остики:       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8. Выгородки, колодцы,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цистерны:      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9. Двери, люки, горло-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ины и иллюминаторы: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0. Рулевое    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тройство:    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1. Якорное    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тройство:    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2. Грузоподъемные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стройства:    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3. Буксирное и швар-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овное устройства: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4. Спасательные сред-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тва и устройства: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5. Общекорабельные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истемы:       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седатель комиссии: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______________(Ф.И.О.)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лены комиссии: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______________(Ф.И.О.)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______________(Ф.И.О.)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┼──────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│      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┴───────────┴─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Если по какому-либо разделу комиссией недостатков не обнаружено, то производится запись "замечаний нет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3</Words>
  <Characters>7783</Characters>
  <CharactersWithSpaces>6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результатов работы постоянной судов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