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олнительных органах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Московской области,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/\               /\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│          </w:t>
      </w:r>
      <w:r>
        <w:rPr/>
        <w:t>&lt;- 1,8 см -&gt;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</w:t>
      </w:r>
      <w:r>
        <w:rPr/>
        <w:t>1 см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менее                \/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,5 см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</w:t>
      </w:r>
      <w:r>
        <w:rPr/>
        <w:t>/\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│       </w:t>
      </w:r>
      <w:r>
        <w:rPr/>
        <w:t>Гербовый щи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</w:t>
      </w:r>
      <w:r>
        <w:rPr/>
        <w:t>2,2 см        Московской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│         </w:t>
      </w:r>
      <w:r>
        <w:rPr/>
        <w:t>области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\/               \/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АППАРА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ПРАВИТЕЛЬСТВА МОСКОВСКОЙ ОБЛАСТ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03070, Москва, Старая пл., 6        тел. 606-67-09, факс 928-98-1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--------------------------------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____________ N _________                ┌────       ───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│    </w:t>
      </w:r>
      <w:r>
        <w:rPr/>
        <w:t>АДРЕСА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&lt;-   8,0 см  -&gt;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 N _______ от ________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тка ┌────              ────┐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      │      ЗАГОЛОВОК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е       к тексту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&lt;-      7,5 см      -&gt;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,0 см                                                         1,0 с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--   --&gt;                                                      &lt;--    --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ТЕКС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документ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тметка о наличии приложения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ПОДПИСЬ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тметка об исполнителе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/\                                      /\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Отметка об исполнении документа      │         N бланка  2,0 с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,5 см  и направлении его в дело             не менее  (000000*) &lt;-  -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             </w:t>
      </w:r>
      <w:r>
        <w:rPr/>
        <w:t>2 см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\/                      /\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 </w:t>
      </w:r>
      <w:r>
        <w:rPr/>
        <w:t>\/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2 см   \/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5</Words>
  <Characters>4185</Characters>
  <CharactersWithSpaces>3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Губернатор Московской области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текста поручения в исполнительных органах государственной власти Московской области, государственных органах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