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сполнительных органах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Московской области,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аван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ГР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 указанием почтового инде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кст теле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3070, г. Москва, Старая площадь, д.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.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2</Characters>
  <CharactersWithSpaces>1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Губернатор Московской области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телеграммы в исполнительных органах государственной власти Московской области, государственных органах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