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ав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ГРА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ХЕМА СТО ДЕВ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лаве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телеграмм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070, г. Москва, Старая площадь, д.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Губернатор Московской област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телеграммы в случае применения схемы «сто девять»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