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ав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теле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д.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адресов к исх. ____________________ от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зиденту Республики Бурятии  </w:t>
              <w:br/>
              <w:t xml:space="preserve">(фамилия, имя, отчество)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70001, г. Улан-Удэ, ул. Сухэ-Батора,</w:t>
              <w:br/>
              <w:t xml:space="preserve">д. 9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убернатору Кемеровской области</w:t>
              <w:br/>
              <w:t xml:space="preserve">(фамилия, имя, отчество)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099, г. Кемерово, проспект        </w:t>
              <w:br/>
              <w:t xml:space="preserve">Советский, д. 62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е администрации Алтайского </w:t>
              <w:br/>
              <w:t xml:space="preserve">края (фамилия, имя, отчество)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6035, г. Барнаул, проспект Ленина, </w:t>
              <w:br/>
              <w:t xml:space="preserve">д. 59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                            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Губернатор Московской област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телеграммы, адресуемой более чем в 4 адреса с приложением указателя рассылки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