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 подготовк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формления, представления на подпис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ектов и регистрации приказ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поряжений..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Герб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УДЕБНЫЙ ДЕПАРТАМЕН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И ВЕРХОВНОМ СУДЕ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</w:t>
      </w:r>
      <w:r>
        <w:rPr/>
        <w:t>Экз.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мая 1999 г.                         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Москв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Текс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заголовк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┘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Текст вступительной части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(преамбулы)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┌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│</w:t>
      </w:r>
      <w:r>
        <w:rPr/>
        <w:t>П Р И К А З Ы В А Ю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┌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┘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Текст распорядительной (приказной) части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┌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ый директор                                инициалы и фамил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 оборотной стороне листа размещается лист согласования; указываются фамилия и телефон исполнител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7</Words>
  <Characters>1922</Characters>
  <CharactersWithSpaces>1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15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0:15:00Z</dcterms:modified>
  <cp:revision>2</cp:revision>
  <dc:subject>Образец</dc:subject>
  <dc:title>Образец оформления титульного листа при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