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Экз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мая 1999 г.      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ск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┘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Текст вступительной част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</w:t>
      </w:r>
      <w:r>
        <w:rPr/>
        <w:t>П Р Е Д Л А Г А 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</w:t>
      </w:r>
      <w:r>
        <w:rPr/>
        <w:t>(О Б Я З Ы В А 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┘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Текст распорядительной ча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   инициалы и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листа размещается лист ознакомления; указываются фамилия и телефон исполн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2</Characters>
  <CharactersWithSpaces>1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титульного листа распоря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