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УГЛОВОГО БЛАНКА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градский проспект, 37,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-167, ГСП-3, 125993, Телетайп: 1114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495) 155 52 55, Факс: 155 55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head@ftoa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www.rostransnadzor.gov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углового бланка письм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