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2.6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УГЛОВОГО БЛАНКА ПИСЬ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ОСТРАНС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енинградский проспект, 37,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-167, ГСП-3, 125993, Телетайп: 1114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кс: 155 55 3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7</Characters>
  <CharactersWithSpaces>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Федеральная служба по надзору в сфере транспорта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углового бланка письма заместителя руководителя в Федеральной службе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