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остановлением главы городского поселения Мытищи Мытищинского муниципального района МО от 26.04.2007 N 320, в котором приведена данная форма, введен в действие с 1 ма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Мыти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апреля 2007 г. N 3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 оформления визы согласования постановлений главы Мытищинского муниципального рай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предоставлении земельных участков в аренду на период строительства объектов недвиж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це-глава - первый 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ы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.С. Аз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заместитель гл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.Г. Тюлюб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тектуры и градо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.П. Баке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зем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А. Вор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равов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А. Наталич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де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И. Абра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городского поселения Мытищи                     А.М. Каза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.Э. Кот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ослано: общий отдел -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80</Characters>
  <CharactersWithSpaces>8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6:00Z</dcterms:created>
  <dc:creator>Органы местного самоуправления городского поселения Мытищи Мытищинского района (Московская область)</dc:creator>
  <dc:description/>
  <dc:language>en-US</dc:language>
  <cp:lastModifiedBy/>
  <dcterms:modified xsi:type="dcterms:W3CDTF">2011-10-30T10:16:00Z</dcterms:modified>
  <cp:revision>2</cp:revision>
  <dc:subject>Образец</dc:subject>
  <dc:title>Образец оформления визы согласования Постановлений главы Мытищинского муниципального района Московской области (о предоставлении земельных участков в аренду на период строительства объектов недвижимо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