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поселения Мытищи Мытищинского муниципального района МО от 26.04.2007 N 320, в котором приведена данная форма, введен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7 г. N 3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оформления визы согласования актов главы Мытищинского муниципального района (договоров, соглашений, разрешен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пли-продажи и аренды (об условиях аренды) земельных участков (с юридическими лиц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А. 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А. Наталич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 Мытищи                     А.М. Каз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5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визы согласования актов главы Мытищинского муниципального района Московской области (договоров, соглашений, разрешений) купли-продажи и аренды (об условиях аренды) земельных участков (с юрид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