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главы городского поселения Мытищи Мытищинского муниципального района МО от 26.04.2007 N 320, в котором приведена данная форма, введен в действие с 1 ма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Мыти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преля 2007 г. N 3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 оформления визы согласования актов главы Мытищинского муниципального района (договоров, соглашений, разрешений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актов сверки задолженности между муниципальным предприятием как заказчиком и подрядчиком по договорам о долевом участии в строительстве, иным договорам строительного подряда, заключенным до 1 января 2007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ов сверки задолженности между муниципальным образованием (администрацией) и подрядчиком по договорам подряда (муниципального заказа), заключение (подписание) которых отнесено к полномочиям данного руководителя (на переходный пери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ыполнение проектных и изыскательских, научно-исследовательских и других работ (подря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.Г. Тюлюб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ав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А. Наталич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 поселения Мытищи                     А.М. Каза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0</Characters>
  <CharactersWithSpaces>1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визы согласования актов главы Мытищинского муниципального района Московской области (договоров, соглашений, разреш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