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главы городского поселения Мытищи Мытищинского муниципального района МО от 26.04.2007 N 320, в котором приведена данная форма, введен в действие с 1 ма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7 г. N 3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оформления визы согласования постановлений главы Мытищинского муниципального рай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ыкупе арендованного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оставлении дополнительного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оставлении земельных участков в собственность, в арен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утверждении актов выбора земель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утверждении актов по определению сельскохозяйственных потер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утверждении границ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це-глава - 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.С. Аз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А. Во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ы и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.П. Бак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ав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А. Наталич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И. Абра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поселения Мытищи                     А.М. Каз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.Э. Кот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ослано: общий отдел -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7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0:16:00Z</dcterms:modified>
  <cp:revision>2</cp:revision>
  <dc:subject>Образец</dc:subject>
  <dc:title>"Образец оформления визы согласования Постановлений главы Мытищинского муниципального района Московской области (о выкупе арендованного земельного участка; о предоставлении дополнительного земельного участка; о предоставлении земельных участков в собств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