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6.2.8, 6.2.10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сельхозе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ВНУТРЕННЕЙ ОПИСИ ДОКУМЕНТОВ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ГО ХРАНЕНИЯ В МИНИСТЕРСТВЕ СЕЛЬСК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ела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350"/>
        <w:gridCol w:w="1619"/>
        <w:gridCol w:w="1891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 xml:space="preserve">докумен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окумент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листов дел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                     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5</Characters>
  <CharactersWithSpaces>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внутренней описи документов дела постоянного хранения в Министерстве сельск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