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1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ЗАКОНО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носится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ЫЙ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архивном деле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8. Международное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28. Международное сотрудничество в области архи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  государственной   власти,   органы   местного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и муниципальны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законопроекта об архивном деле в Российской Федерации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