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1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ЗАКОНО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носится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архивном деле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8. Международное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28. Международное сотрудничество в области архи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 государственной  власти,   органы    местного 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и муниципальны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законопроекта об архивном деле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