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главе IV Инструкции по делопроизводств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центральном аппарате Министер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анспорта Российской Федерац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 ОФОРМЛЕНИЯ ЗАКОНОПРОЕК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верхнее поле 2 с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|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\/      |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\/   Вносится Правительст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1 инт.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/\                     |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|                    \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24 п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/\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|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Прое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|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\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36 п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/\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|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РОССИЙСКАЯ ФЕДЕР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|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\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24 п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/\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|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ФЕДЕРАЛЬНЫЙ ЗАК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|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\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36 п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/\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|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б архивном деле в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|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&gt;                            \/                                   &lt;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евое                          48 пт                              прав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е                            /\                                по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,75 см                          |                                2,25 с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Глава 1. Общие поло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Глава 8. Международное сотрудни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Статья 28. Международное сотрудничество в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архивного де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|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\/      Органы    государственной    власти,   органы    мес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4 пт  самоуправления,  государственные  и  муниципальные  архив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/\    музеи, библиотеки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|            |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\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36 п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|          /\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\/           |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 инт.      Президен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/\  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|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Визы (на лицевой стороне последнего лис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/\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|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нижнее поле 2 с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7</Words>
  <Characters>2657</Characters>
  <CharactersWithSpaces>226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16:00Z</dcterms:created>
  <dc:creator>Министерство транспорта Российской Федерации</dc:creator>
  <dc:description/>
  <dc:language>en-US</dc:language>
  <cp:lastModifiedBy/>
  <dcterms:modified xsi:type="dcterms:W3CDTF">2011-10-30T10:16:00Z</dcterms:modified>
  <cp:revision>2</cp:revision>
  <dc:subject>Образец</dc:subject>
  <dc:title>Образец оформления законопроекта, подготовленного депертаментом Минтранса РФ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