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4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 Инструкции о порядке приобрет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пользования и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ется полное и точ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иобретени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5</Characters>
  <CharactersWithSpaces>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заявки на приобретение нормативного правового а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