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хнического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 аварий на объектах, поднадз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ЕРАТИВНОЕ СООБЩЕНИЕ ОБ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аварии (необходимую информацию отметить знаком │x│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неконтролируемый взры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выброс опасных веще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разрушение сооруж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повреждение, разрушение технических устрой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нарушение режима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аварийное отключ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- работы энергосистемы или ее части с частотой 49,2 Гц и ниж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острадавших &lt;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(московское) авар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орган, вид надзо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орган  исполнительной  власти  или  хозяйственное 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 (субъект Российской Федерации, город,  пос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аварии (производство, участок, цех и т.п.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бъекта &lt;*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 аварии и ее последствия (в т.ч. травмирования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инимающие участие в ликвидации авар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(а): фамилия, инициалы, должность, телефон, подпис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(а): фамилия, инициалы, должность, подпис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(московское) прием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 задержки  передачи  информации  в  установленный срок (указать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ержке более 24 часов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в приложении N 2 к данному Порядку приведен образец Акта технического расследования причин аварии на опасных производственных объектах и гидросооружениях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количество пострадавших, из них - погибших. В этом случае к оперативному сообщению об аварии прикладывается оперативное сообщение о несчастном случае (тяжелом, групповом, со смертельным исходом), приведенное в приложении N 2 к настоящему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, для гидротехнических сооружений - регистрационный номер в Российском регистре гидротехнических сооруж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4</Characters>
  <CharactersWithSpaces>3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перативного сообщения об аварии на объекте, поднадзорному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