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 о заклю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тказе 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промышленно-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а также об изме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соглашения. Подгот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лючение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-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на территории особ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зон.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рез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-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И ДОКУМЕНТОВ, ПРЕДСТАВЛЕННЫХ НА РАССМОТ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КЛЮЧЕНИЯ (ИЗМЕНЕНИЯ) СОГЛАШЕНИЯ О 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О-ПРОИЗВОДСТВЕН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го агентства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х на рассмотрение для заключения (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глашения о ведении промышленно-производ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территор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орядком, установленным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2  июля  2005  г.  N  116-ФЗ "Об особых экономических зон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, 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окращенное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меревающегося получить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езидента ОЭ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няты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Наименование                  │   Кол-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│   лис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Заявка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Копия свидетельства о государственной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и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Копия свидетельства о постановке на учет в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м органе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Копия учредительных документов (для юридических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):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копия Устава _____________________________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и т.д.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Бизнес-план проекта "___________________"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Заключение на представленный бизнес-план,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готовленное банком или иной кредитной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ей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лица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документов:                        "__"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1</Characters>
  <CharactersWithSpaces>3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писи документов, представленных на рассмотрение для заключения (изменения) соглашения о ведении промышленно-производственной деятельности на территории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